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</w:rPr>
        <w:t>发展对象公示情况登记表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30935</wp:posOffset>
                </wp:positionH>
                <wp:positionV relativeFrom="page">
                  <wp:posOffset>1312545</wp:posOffset>
                </wp:positionV>
                <wp:extent cx="5380355" cy="811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811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277"/>
                              <w:gridCol w:w="1025"/>
                              <w:gridCol w:w="1853"/>
                              <w:gridCol w:w="1221"/>
                              <w:gridCol w:w="1560"/>
                              <w:gridCol w:w="550"/>
                              <w:gridCol w:w="1009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单位及职务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exact"/>
                              </w:trPr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首次申请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列为入党积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子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列为发展对象时间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</w:trPr>
                              <w:tc>
                                <w:tcPr>
                                  <w:tcW w:w="1269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培养联系人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公示联系人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公示时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1269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培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训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情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计划生育情况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政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情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奖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惩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情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群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众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映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况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6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公示联系人（签名）：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5pt;height:638.75pt;mso-wrap-distance-left:9.05pt;mso-wrap-distance-right:9.05pt;mso-wrap-distance-top:0pt;mso-wrap-distance-bottom:0pt;margin-top:103.35pt;mso-position-vertical-relative:page;margin-left:89.05pt;mso-position-horizontal-relative:page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277"/>
                        <w:gridCol w:w="1025"/>
                        <w:gridCol w:w="1853"/>
                        <w:gridCol w:w="1221"/>
                        <w:gridCol w:w="1560"/>
                        <w:gridCol w:w="550"/>
                        <w:gridCol w:w="1009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单位及职务</w:t>
                            </w:r>
                          </w:p>
                        </w:tc>
                        <w:tc>
                          <w:tcPr>
                            <w:tcW w:w="3331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1269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0" w:hRule="exact"/>
                        </w:trPr>
                        <w:tc>
                          <w:tcPr>
                            <w:tcW w:w="1269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首次申请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列为入党积极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列为发展对象时间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</w:trPr>
                        <w:tc>
                          <w:tcPr>
                            <w:tcW w:w="1269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培养联系人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公示联系人</w:t>
                            </w:r>
                          </w:p>
                        </w:tc>
                        <w:tc>
                          <w:tcPr>
                            <w:tcW w:w="1221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公示时间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1269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培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训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情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518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计划生育情况</w:t>
                            </w:r>
                          </w:p>
                        </w:tc>
                        <w:tc>
                          <w:tcPr>
                            <w:tcW w:w="518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政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情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518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奖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惩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情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5184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7" w:hRule="exact"/>
                        </w:trPr>
                        <w:tc>
                          <w:tcPr>
                            <w:tcW w:w="99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群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众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反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映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情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况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86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公示联系人（签名）：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仿宋_GB2312" w:cs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</w:rPr>
                      </w:pPr>
                      <w:r>
                        <w:rPr>
                          <w:rFonts w:eastAsia="仿宋_GB2312" w:cs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黑体" w:hAnsi="黑体" w:eastAsia="仿宋_GB2312" w:cs="黑体"/>
          <w:b/>
          <w:b/>
          <w:sz w:val="32"/>
          <w:lang w:eastAsia="zh-CN"/>
        </w:rPr>
      </w:pPr>
      <w:r>
        <w:rPr>
          <w:rFonts w:eastAsia="仿宋_GB2312" w:cs="黑体" w:ascii="黑体" w:hAnsi="黑体"/>
          <w:b/>
          <w:sz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25525</wp:posOffset>
                </wp:positionH>
                <wp:positionV relativeFrom="page">
                  <wp:posOffset>1035685</wp:posOffset>
                </wp:positionV>
                <wp:extent cx="5455920" cy="8502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850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7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1"/>
                              <w:gridCol w:w="8056"/>
                            </w:tblGrid>
                            <w:tr>
                              <w:trPr>
                                <w:trHeight w:val="4574" w:hRule="exac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调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况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调查人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top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　　　　　　　　　　　　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7" w:hRule="exact"/>
                              </w:trPr>
                              <w:tc>
                                <w:tcPr>
                                  <w:tcW w:w="73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支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党支部书记（签名）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　　　　　　　　　　　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7" w:hRule="exact"/>
                              </w:trPr>
                              <w:tc>
                                <w:tcPr>
                                  <w:tcW w:w="73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委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盖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　　　　　　　　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6pt;height:669.45pt;mso-wrap-distance-left:9.05pt;mso-wrap-distance-right:9.05pt;mso-wrap-distance-top:0pt;mso-wrap-distance-bottom:0pt;margin-top:81.55pt;mso-position-vertical-relative:page;margin-left:80.75pt;mso-position-horizontal-relative:page">
                <v:fill opacity="0f"/>
                <v:textbox inset="0in,0in,0in,0in">
                  <w:txbxContent>
                    <w:tbl>
                      <w:tblPr>
                        <w:tblW w:w="87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1"/>
                        <w:gridCol w:w="8056"/>
                      </w:tblGrid>
                      <w:tr>
                        <w:trPr>
                          <w:trHeight w:val="4574" w:hRule="exact"/>
                        </w:trPr>
                        <w:tc>
                          <w:tcPr>
                            <w:tcW w:w="7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调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情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况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调查人：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top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　　　　　　　　　　　　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627" w:hRule="exact"/>
                        </w:trPr>
                        <w:tc>
                          <w:tcPr>
                            <w:tcW w:w="73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党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支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部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见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5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党支部书记（签名）：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　　　　　　　　　　　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067" w:hRule="exact"/>
                        </w:trPr>
                        <w:tc>
                          <w:tcPr>
                            <w:tcW w:w="73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党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委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见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05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盖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　　　　　　　　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仿宋_GB2312" w:cs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</w:rPr>
                      </w:pPr>
                      <w:r>
                        <w:rPr>
                          <w:rFonts w:eastAsia="仿宋_GB2312" w:cs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850" w:h="16783"/>
      <w:pgMar w:left="1417" w:right="1417" w:gutter="0" w:header="566" w:top="1417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4823460" cy="5397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482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379.75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823460" cy="5397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ind w:hanging="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ind w:hanging="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4823460" cy="5397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482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379.75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823460" cy="5397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ind w:hanging="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ind w:hanging="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4823460" cy="5397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482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379.75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823460" cy="53975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4823460" cy="5397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482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379.75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823460" cy="5397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" w:cs="Arial"/>
      <w:sz w:val="28"/>
    </w:rPr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Style14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42:18Z</dcterms:created>
  <dc:creator>Administrator</dc:creator>
  <dc:description/>
  <dc:language>en-US</dc:language>
  <cp:lastModifiedBy>Administrator</cp:lastModifiedBy>
  <cp:lastPrinted>2017-08-21T17:48:00Z</cp:lastPrinted>
  <dcterms:modified xsi:type="dcterms:W3CDTF">2018-12-21T01:2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