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同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党申请人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×××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同志的谈话记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党支部委派，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与入党申请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进行了谈话。经谈话了解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女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生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，其籍贯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，现居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其居民身份证号码为……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参加工作，现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申请入党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到对党的认识时，该同志说：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到入党动机时，该同志说：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说到其本人优缺点和今后努力方向时，该同志说：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照党章有关规定，该同志符合申请入党条件。通过谈话，我认为该同志对党的认识基本正确，入党动机较为端正，对自身优缺点的剖析颇为坦诚和实事求是，对今后的努力方向也比较明确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话最后，我还就如何进一步提高对党的认识，不断端正入党动机，发扬成绩、克服缺点，在学习、工作和生活中按党员标准严格要求自已，努力做到从思想上入党等，向其提出了希望和要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话人单位、职务</w:t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话人姓名（签名或盖章）：</w:t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aqua.</cp:lastModifiedBy>
  <dcterms:modified xsi:type="dcterms:W3CDTF">2019-04-09T09:0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